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OSIEA Board 2011 Work Plan – Zero Draft for discussion at first 2011 Board Meeting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y inpu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ad Per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bjective 1: To monitor delivery of the current strategic plan  and plan for 2012 strategic pla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gular review of 2010-2011 strategic pla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irector’s report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Kenya Program Report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anzania Program Report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udan Program Repor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inaif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at each   of the three board meeti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bjective 2: To lead exploration of programming initiatives in the Eastern Africa Reg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dentification of possible program/projects that fit within the strategy; and, or the identification of a new area of explor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oard members bring ideas to the table (remember discussion on Youth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ll board memb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y  first quarter board meet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bjective 3 : To enhance the board’s  strategic leadership  by contributing to the identification of “experts” in  OSIEA’s thematic area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dentify relevant strategic thinkers based on their knowledge of the Region specifically and Africa in gener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board development  is manifested through engagement with  experts that provide insights into regional trend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B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ngagement with a minimum of one expert per board meet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bjective 4: To support Appreciative Inquiry (AI) as an OSIEA preferred approach and methodology for capturing organisational learning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ontribute to the identification of AI professional (s)  that can train OSIEA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ppropriate training for OSIEA board and staf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B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t minimum one training intervention per quarte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bjective5 :  To identify a roster of potential board member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evelop board selection criteria based on OSI guideline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evelop nomination, selection and confirmation  proc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oster of potential board members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greed process for selection and orient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B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-2 board member (s) joins by July board meet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011 March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3:00Z</dcterms:created>
  <dc:creator>eloise burke</dc:creator>
  <dc:description/>
  <cp:keywords/>
  <dc:language>en-US</dc:language>
  <cp:lastModifiedBy>gonyango</cp:lastModifiedBy>
  <cp:lastPrinted>2010-11-11T16:55:00Z</cp:lastPrinted>
  <dcterms:modified xsi:type="dcterms:W3CDTF">2011-05-23T13:43:00Z</dcterms:modified>
  <cp:revision>2</cp:revision>
  <dc:subject/>
  <dc:title>OSIEA Board 2011 Work Plan – Zero Draft for discussion at first 2011 Board Meeting </dc:title>
</cp:coreProperties>
</file>